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2</w:t>
      </w:r>
    </w:p>
    <w:p>
      <w:pPr>
        <w:pStyle w:val="Normal"/>
        <w:ind w:left="5670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ложению о формах, периодичности и порядке текущего контроля успеваемости и промежуточной аттестации обучающихся МКОУ «Рассветов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по предмету ОБ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-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оцени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учающихся по Основам безопасности      жизнедеятельност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треб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могут быть текущими (за усвоение учебного материала на отдельных уроках), тематическими, контрольными (за четверть, полугодие, год) и итоговыми (за проверенные знания, умения и навыки по всему курсу обучения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есть средство, контролирующее и направляющее воспитательную, развивающую и обучающую функцию учебного процесса по курсу ОБЖ также, как и по другим школьным дисциплинам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учитывать: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авильность, осознанность и прочность знаний, способность ими оперировать, умение самостоятельно построить ответ, сделать и обосновывать выводы, полностью раскрыть понятия, точно употреблять научные термины;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тепень сформированных интеллектуальных и общенаучных умений </w:t>
        <w:br/>
        <w:t>(анализ, обобщение, сравнение, сопоставление, выделение главного и т. п. );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ечевую грамотность логическую последовательность отв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тка может быть выставлена и за особо содержательный краткий ответ, показывающий глубокое понимание вопроса, самостоятельное (нестандартное) решение сложной проблемы и т. п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поставить оценку за подготовленное учебно-наглядное пособие (таблицу, схему, диаграмму, макет и т. п.) при изготовление которого учащийся не мог не изучить основательно соответствующий учебный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прос или пробле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ставлении отметок, по совокупности можно учитывать знания, умения и навыки, проявленные учащимся во внеклассных и внеурочны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х по предмету (викторина, КВН, соревнования (в виде игры "Зарница") и т. п.).</w:t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довлетворительная отметка может быть поставлена в исключительных случаях, когда преподаватель хочет обратить внимание ученика, которому выставляют отметку, и класса в целом на его явную недобросовестность в учебной работ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ценку "1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среднем и старшем звене школы по ОБЖ стави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т необход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остаточно оценк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2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 неудовлетворительном усвоении учащимися учебного материала.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тки выводятся на основе знаний, умений и особенно навыков в выполнении жизненно важных практических действий, но с обязательным учетом других разнообразных показателей продвижения школьника в его учебной деятельности (рост самостоятельности, уверенности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ализе экстремальных ситуац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особность к обобщению, принятию решений, особенно в сложных ситуациях, общее личностное развитие, рост навыков правильного социального поведения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ОБЖ должен видеть и стимулировать через оценивание учебной деятельности учащихся формирования нового, безопасного типа, личности, безопасной для себя, окружающих людей, общества и природы. </w:t>
        <w:br/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знаний обучающихся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новам безопасности жизнедеятельности 5 - 6 класс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контроля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стовые задания (7- 15 мин)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ный опрос (7-15 мин)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ые работы (промежуточная и итоговая)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контроля и оценки результатов обучения: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тестовые задания оцениваются: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ый ответ – 1 балл;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вета или неправильный ответ – 0 баллов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: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2» - менее 25% правильных ответ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3» - от 25% до 50% правильных ответ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4» - от 50% до 75% правильных ответ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5» - от 75% и более правильных ответ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ценка устных ответов обучающегося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bCs/>
          <w:sz w:val="28"/>
          <w:szCs w:val="28"/>
        </w:rPr>
        <w:t>Ответ оценивается отметкой «5»,</w:t>
      </w:r>
      <w:r>
        <w:rPr>
          <w:sz w:val="28"/>
          <w:szCs w:val="28"/>
        </w:rPr>
        <w:t> если обучающийся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чал самостоятельно без наводящих вопросов учителя.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Ответ оценивается отметкой «4», </w:t>
      </w:r>
      <w:r>
        <w:rPr>
          <w:sz w:val="28"/>
          <w:szCs w:val="28"/>
        </w:rPr>
        <w:t>если он удовлетворяет в основном требованиям на отметку «5», но при этом имеет один из недостатков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изложении допущены небольшие пробелы, не исказившие общего содержания ответа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метка «3» ставится в следующих случаях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 к математической подготовки обучающегося»);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лись затруднения или допущены ошибки в определении понятий, исправленные после нескольких вопросов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метка «2» ставится в следующих случаях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аскрыто основное содержание учебного материала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ено незнание или непонимание обучающимся большей или наибольшей части материала;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ценка письменных ответов обучающегося: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на основании письменных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  <w:u w:val="single"/>
        </w:rPr>
        <w:t>Оценку «5»</w:t>
      </w:r>
      <w:r>
        <w:rPr>
          <w:sz w:val="28"/>
          <w:szCs w:val="28"/>
        </w:rPr>
        <w:t> получает учащийся, письменная работа которого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  <w:u w:val="single"/>
        </w:rPr>
        <w:t>Оценку «4» </w:t>
      </w:r>
      <w:r>
        <w:rPr>
          <w:sz w:val="28"/>
          <w:szCs w:val="28"/>
        </w:rPr>
        <w:t>получает учащийся, письменная работа которого, практическая деятельность или их результат, в общем,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  <w:u w:val="single"/>
        </w:rPr>
        <w:t>Оценку «3»</w:t>
      </w:r>
      <w:r>
        <w:rPr>
          <w:sz w:val="28"/>
          <w:szCs w:val="28"/>
        </w:rPr>
        <w:t> получает учащийся, письменная работа которого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ценку «2»</w:t>
      </w:r>
      <w:r>
        <w:rPr>
          <w:sz w:val="28"/>
          <w:szCs w:val="28"/>
        </w:rPr>
        <w:t> получает учащийся, письменная работа которого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- 44% от максимально возможного количества баллов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знаний обучающихся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сновам безопасности жизнедеятельности 7-9 кл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письменного ответа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 оценке письменного ответа необходимо выделить следующие элементы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собственной точки зрения (позиции, отношения) при раскрытии проблемы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крытие проблемы на теоретическом уровне (в связях и с обоснованиями) или без использования обществоведческих понятий в контексте ответа.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. Аргументация своей позиции с опорой на факты общественной жизни или собственный опыт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</w:rPr>
        <w:t>Оценка «5» </w:t>
      </w:r>
      <w:r>
        <w:rPr>
          <w:sz w:val="28"/>
          <w:szCs w:val="28"/>
        </w:rPr>
        <w:t>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 Дана аргументация своего мнения с опорой на факты общественной жизни или личный социальный опыт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> ставится, если представлена собственная точка зрения (позиция, отношение) при раскрытии проблемы. 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 общественной жизни или личный социальный опыт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> ставится, если представлена собственная точка зрения (позиция, отношение) при раскрытии проблемы. Проблема раскрыта при формальном использовании обществовед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Style23"/>
        <w:shd w:fill="FFFFFF" w:val="clear"/>
        <w:spacing w:lineRule="auto" w:line="276" w:before="0" w:after="178"/>
        <w:ind w:left="426" w:hanging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> ставится, если представлена собственная позиция по поднятой проблеме на бытовом уровне без аргументации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ценка устных ответов учащихся.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/>
      </w:pPr>
      <w:r>
        <w:rPr>
          <w:b/>
          <w:sz w:val="28"/>
          <w:szCs w:val="28"/>
        </w:rPr>
        <w:t>Ответ оценивается отметкой «5»,</w:t>
      </w:r>
      <w:r>
        <w:rPr>
          <w:sz w:val="28"/>
          <w:szCs w:val="28"/>
        </w:rPr>
        <w:t xml:space="preserve"> если ученик полно раскрыл содержание материала в объеме, предусмотренном программой; изложил материал грамотным языком в определенной логической последовательности, точно используя терминологию данного предмета как учебной дисциплины; правильно выполнил рисунки, схемы, сопутствующие ответу; показал умение иллюстрировать теоретические положения конкретными примерами; продемонстрировал усвоение ранее изученных сопутствующих вопросов, сформированность и устойчивость используемых при ответе умений и навыков; 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/>
      </w:pPr>
      <w:r>
        <w:rPr>
          <w:b/>
          <w:sz w:val="28"/>
          <w:szCs w:val="28"/>
        </w:rPr>
        <w:t>Ответ оценивается отметкой «4,</w:t>
      </w:r>
      <w:r>
        <w:rPr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 допущены один-два недочета при освещении основного содержания ответа, исправленные по замечанию учителя;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/>
      </w:pPr>
      <w:r>
        <w:rPr>
          <w:b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в следующих случаях: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.</w:t>
      </w:r>
    </w:p>
    <w:p>
      <w:pPr>
        <w:pStyle w:val="Style23"/>
        <w:shd w:fill="FFFFFF" w:val="clear"/>
        <w:spacing w:lineRule="auto" w:line="276" w:before="0" w:after="240"/>
        <w:ind w:left="426" w:hanging="0"/>
        <w:jc w:val="both"/>
        <w:rPr/>
      </w:pPr>
      <w:r>
        <w:rPr>
          <w:b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в следующих случаях: не раскрыто основное содержание учебного материала; обнаружено незнание или неполное понимание учеником большей или наиболее важной части учебного материала;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iCs/>
          <w:sz w:val="28"/>
          <w:szCs w:val="28"/>
        </w:rPr>
        <w:t>При тестировании</w:t>
      </w:r>
      <w:r>
        <w:rPr>
          <w:sz w:val="28"/>
          <w:szCs w:val="28"/>
        </w:rPr>
        <w:t> все верные ответы берутся за 100%, тогда отметка выставляется в соответствии с таблицей: Процент выполнения задания/Отметка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95% и более - отлично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80-94%% - хорошо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6-79%% - удовлетворительно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е 66% - неудовлетворительно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 выполнении практической или контрольной работы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Отметка зависит также от наличия и характера погрешностей, допущенных учащимися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бая ошибка - полностью искажено смысловое значение понятия, определения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чет -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лкие погрешности - неточности в устной и письменной речи, не искажающие смысла ответа или решения, случайные описки и т.п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лоном, относительно которого оцениваются знания учащихся, является обязательный минимум содержания по данному предмету. Требовать от учащихся определения, которые не входят в школьный курс - это, значит, навлекать на себя проблемы связанные с нарушением прав учащегося («Закон об образовании»)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орм (пятибалльной системы), заложенных во всех предметных областях выставляется отметка: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 при выполнении всех заданий полностью или при наличии 1-2 мелких погрешностей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 при наличии 1-2 недочетов или одной ошибки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 при выполнении 2/3 от объема предложенных заданий;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рактических работ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выполнены требования к оценке 5, но было допущено два- три недочета, не более одной негрубой ошибки и одного недочета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оценка снижается, если ученик не соблюдал правила техники безопасност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знаний обучающихс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новам безопасности жизнедеятельности 10-11 класс</w:t>
      </w:r>
      <w:bookmarkStart w:id="0" w:name="_GoBack"/>
    </w:p>
    <w:p>
      <w:pPr>
        <w:pStyle w:val="Normal"/>
        <w:spacing w:before="0" w:after="0"/>
        <w:ind w:left="426" w:hanging="0"/>
        <w:jc w:val="both"/>
        <w:rPr/>
      </w:pPr>
      <w:bookmarkStart w:id="1" w:name="bookmar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 обучающихся.</w:t>
      </w:r>
      <w:bookmarkEnd w:id="1"/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том случае, если обучаю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ОБЖ, а также с материалом, усвоенным при изучении других предмет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правильно понимает суть рассматриваемого вопроса, но в ответе имеются отдельные пробелы в усвоении вопросов курса ОБЖ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 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устных ответов обучающихся целесообразно проведение поэлементного анализа ответа на основе программных требований к основным знаниям и умениям обучающихся, а также структурных элементов некоторых видов знаний и умений, усвоение которых целесообразно считать обязательными результатами обучен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исьменных проверочных работ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работу, выполненную полностью без ошибок и недочетов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тестовых заданий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естов из 5 (пяти) вопросов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 нет ошибок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- одна ошибка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 две ошибки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- три ошибк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естов из 10-30 вопросов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 от 90% и более правильных ответов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- от 60% до 89% правильных ответов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 от 40% до 59% правильных ответов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2» - менее 40% правильных ответов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Оценка практических работ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> 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>учащийся выполняет практическую работу в полном объеме с соблюдением необходимой последовательности действий</w:t>
      </w:r>
      <w:r>
        <w:rPr>
          <w:sz w:val="28"/>
          <w:szCs w:val="28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 xml:space="preserve">самостоятельно и правильно выбирает необходимое оборудование; 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 xml:space="preserve">все приемы проводит в условиях и режимах, обеспечивающих получение правильных результатов и выводов; 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sz w:val="28"/>
          <w:szCs w:val="28"/>
        </w:rPr>
        <w:t xml:space="preserve">допускает не более 1-2 недочета, которые легко исправляет самостоятельно.  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нормативов имеет высокое значение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> </w:t>
      </w:r>
    </w:p>
    <w:p>
      <w:pPr>
        <w:pStyle w:val="C0"/>
        <w:numPr>
          <w:ilvl w:val="0"/>
          <w:numId w:val="1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 xml:space="preserve">учащийся выполняет практическую работу в полном объеме с соблюдением последовательности действий, </w:t>
      </w:r>
    </w:p>
    <w:p>
      <w:pPr>
        <w:pStyle w:val="C0"/>
        <w:numPr>
          <w:ilvl w:val="0"/>
          <w:numId w:val="1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>самостоятельно и правильно выбирает необходимое оборудование;</w:t>
      </w:r>
    </w:p>
    <w:p>
      <w:pPr>
        <w:pStyle w:val="C0"/>
        <w:numPr>
          <w:ilvl w:val="0"/>
          <w:numId w:val="1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 xml:space="preserve"> </w:t>
      </w:r>
      <w:r>
        <w:rPr>
          <w:sz w:val="28"/>
          <w:szCs w:val="28"/>
        </w:rPr>
        <w:t>допускает неточности при выполнении практических действий, и способен обнаружить и исправить их по требованию учителя.</w:t>
      </w:r>
    </w:p>
    <w:p>
      <w:pPr>
        <w:pStyle w:val="C0"/>
        <w:numPr>
          <w:ilvl w:val="0"/>
          <w:numId w:val="1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>соблюдает требования правил техники безопасности.</w:t>
      </w:r>
    </w:p>
    <w:p>
      <w:pPr>
        <w:pStyle w:val="C0"/>
        <w:numPr>
          <w:ilvl w:val="0"/>
          <w:numId w:val="1"/>
        </w:numPr>
        <w:shd w:fill="FFFFFF" w:val="clear"/>
        <w:spacing w:lineRule="auto" w:line="276" w:before="0" w:after="240"/>
        <w:ind w:left="426" w:hanging="0"/>
        <w:jc w:val="both"/>
        <w:rPr/>
      </w:pPr>
      <w:r>
        <w:rPr>
          <w:sz w:val="28"/>
          <w:szCs w:val="28"/>
        </w:rPr>
        <w:t>не выходит за рамки среднего показателя нормативов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> 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затруднения в применении знаний, при практических действиях, путается в последовательности действий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 ошибки при выполнении практических действий, и способен обнаружить и исправить их только при помощи со стороны.</w:t>
      </w:r>
    </w:p>
    <w:p>
      <w:pPr>
        <w:pStyle w:val="C0"/>
        <w:numPr>
          <w:ilvl w:val="0"/>
          <w:numId w:val="2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rStyle w:val="C4"/>
          <w:sz w:val="28"/>
          <w:szCs w:val="28"/>
        </w:rPr>
        <w:t>соблюдает требования правил техники безопасности.</w:t>
      </w:r>
    </w:p>
    <w:p>
      <w:pPr>
        <w:pStyle w:val="C0"/>
        <w:numPr>
          <w:ilvl w:val="0"/>
          <w:numId w:val="2"/>
        </w:numPr>
        <w:shd w:fill="FFFFFF" w:val="clear"/>
        <w:spacing w:lineRule="auto" w:line="276" w:before="0" w:after="0"/>
        <w:ind w:left="426" w:hanging="0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  <w:t>выполнение нормативов имеет значение ниже среднего.</w:t>
      </w:r>
    </w:p>
    <w:p>
      <w:pPr>
        <w:pStyle w:val="Style23"/>
        <w:shd w:fill="FFFFFF" w:val="clear"/>
        <w:spacing w:lineRule="auto" w:line="276" w:before="0" w:after="166"/>
        <w:ind w:left="426" w:hanging="0"/>
        <w:jc w:val="both"/>
        <w:rPr>
          <w:rStyle w:val="C4"/>
          <w:sz w:val="28"/>
          <w:szCs w:val="28"/>
        </w:rPr>
      </w:pPr>
      <w:r>
        <w:rPr/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> 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своил и не показал практические действия. 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не усвоил материал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76" w:before="0" w:after="0"/>
        <w:ind w:left="426" w:hanging="0"/>
        <w:jc w:val="both"/>
        <w:rPr/>
      </w:pPr>
      <w:r>
        <w:rPr>
          <w:sz w:val="28"/>
          <w:szCs w:val="28"/>
        </w:rPr>
        <w:t>нарушения</w:t>
      </w:r>
      <w:r>
        <w:rPr>
          <w:rStyle w:val="C4"/>
          <w:sz w:val="28"/>
          <w:szCs w:val="28"/>
        </w:rPr>
        <w:t xml:space="preserve"> правил техники безопасности.</w:t>
      </w:r>
    </w:p>
    <w:p>
      <w:pPr>
        <w:pStyle w:val="C0"/>
        <w:numPr>
          <w:ilvl w:val="0"/>
          <w:numId w:val="3"/>
        </w:numPr>
        <w:shd w:fill="FFFFFF" w:val="clear"/>
        <w:spacing w:lineRule="auto" w:line="276" w:before="0" w:after="0"/>
        <w:ind w:left="426" w:hanging="0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  <w:t>не выполняет нижнее значение нормативов.</w:t>
      </w:r>
    </w:p>
    <w:p>
      <w:pPr>
        <w:pStyle w:val="Style23"/>
        <w:shd w:fill="FFFFFF" w:val="clear"/>
        <w:spacing w:lineRule="auto" w:line="276" w:before="0" w:after="0"/>
        <w:ind w:left="426" w:hanging="0"/>
        <w:jc w:val="both"/>
        <w:rPr>
          <w:rStyle w:val="C4"/>
          <w:sz w:val="28"/>
          <w:szCs w:val="28"/>
        </w:rPr>
      </w:pPr>
      <w:r>
        <w:rPr/>
      </w:r>
    </w:p>
    <w:p>
      <w:pPr>
        <w:pStyle w:val="Style23"/>
        <w:shd w:fill="FFFFFF" w:val="clear"/>
        <w:spacing w:lineRule="auto" w:line="276" w:before="0" w:after="166"/>
        <w:ind w:left="426" w:hanging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Во всех случаях оценка снижается на один балл, если ученик нарушал правила техники безопасности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auto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dorov.ru/serdce-tebe-ne-hochetsya-pokoya.html" TargetMode="External"/><Relationship Id="rId3" Type="http://schemas.openxmlformats.org/officeDocument/2006/relationships/hyperlink" Target="http://zodorov.ru/rabochaya-uchebnaya-programma-po-discipline-psihologiya-ekstre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9:00Z</dcterms:created>
  <dc:creator>Учитель</dc:creator>
  <dc:description/>
  <cp:keywords/>
  <dc:language>en-US</dc:language>
  <cp:lastModifiedBy>Директор</cp:lastModifiedBy>
  <cp:lastPrinted>2019-03-08T13:41:00Z</cp:lastPrinted>
  <dcterms:modified xsi:type="dcterms:W3CDTF">2019-09-28T12:17:00Z</dcterms:modified>
  <cp:revision>17</cp:revision>
  <dc:subject/>
  <dc:title/>
</cp:coreProperties>
</file>