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/>
      </w:pPr>
      <w:r>
        <w:rPr>
          <w:rFonts w:cs="Times New Roman" w:ascii="Times New Roman" w:hAnsi="Times New Roman"/>
        </w:rPr>
        <w:t>Приложение 1 к Положению о формах, периодичности и порядке текущего контроля успеваемости и промежуточной аттестации обучающихся МКОУ «Рассветовская СОШ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ивания по предмету английский язы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-11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Единые требования к оцениванию по английскому язык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ормы контроля и критерии выставления оцен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ая школа 5 - 9 класс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Диктант</w:t>
      </w:r>
      <w:r>
        <w:rPr>
          <w:rFonts w:cs="Times New Roman" w:ascii="Times New Roman" w:hAnsi="Times New Roman"/>
          <w:sz w:val="28"/>
          <w:szCs w:val="28"/>
        </w:rPr>
        <w:t xml:space="preserve"> (словарный диктант, диктант небольшого текста)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итерии:</w:t>
      </w:r>
      <w:r>
        <w:rPr>
          <w:rFonts w:cs="Times New Roman" w:ascii="Times New Roman" w:hAnsi="Times New Roman"/>
          <w:sz w:val="28"/>
          <w:szCs w:val="28"/>
        </w:rPr>
        <w:t xml:space="preserve"> правильное орфографическое и пунктуационное</w:t>
      </w:r>
      <w:r>
        <w:rPr/>
        <w:t xml:space="preserve"> оформление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585"/>
      </w:tblGrid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% правильно выполненного задания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 - 100%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5 - 89%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%-74%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нее 60% 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ксико-грамматический тест</w:t>
      </w:r>
      <w:r>
        <w:rPr>
          <w:rFonts w:cs="Times New Roman" w:ascii="Times New Roman" w:hAnsi="Times New Roman"/>
          <w:sz w:val="28"/>
          <w:szCs w:val="28"/>
        </w:rPr>
        <w:t xml:space="preserve"> по текущему материалу (модульный, грамматический)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585"/>
      </w:tblGrid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% правильно выполненного задания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- 100%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75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9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%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0%-74%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нее 60% 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 Аудирование и чтение</w:t>
      </w:r>
      <w:r>
        <w:rPr>
          <w:rFonts w:cs="Times New Roman" w:ascii="Times New Roman" w:hAnsi="Times New Roman"/>
          <w:sz w:val="28"/>
          <w:szCs w:val="28"/>
        </w:rPr>
        <w:t xml:space="preserve"> (тест на понимание устного и письменного текстов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585"/>
      </w:tblGrid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% правильно выполненного задания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- 100%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75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9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%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0%-74%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нее 60% 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4. Контроль техники чтения</w:t>
      </w:r>
      <w:r>
        <w:rPr/>
        <w:t xml:space="preserve"> 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  <w:gridCol w:w="1099"/>
      </w:tblGrid>
      <w:tr>
        <w:trPr/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чество выполнения зада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чь воспринимается легко: необоснованные паузы отсутствуют; фразовое ударение и интонационные контуры без нарушений нормы; в произношении слов 0-1 фонетических ошиб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ь воспринимается легко: необоснованные паузы отсутствуют; фразовое ударение и интонационные контуры практически без нарушений нормы; в произношении слов допускается 2-3 фонетические ошибк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ь воспринимается достаточно легко, однако присутствуют необоснованные паузы; фразовое ударение и интонационные контуры практически без нарушений нормы; в произношении слов допускается 4-6 фонетических ошибок, в том числе четыре ошибки, искажающие смысл (грубые ошибки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ь воспринимается с трудом из-за значительного количества неестественных пауз, запинок, неверной расстановки ударений И/ИЛИ в произношении слов допущено  семь и более фонетических ошибок, ИЛИ сделано более четырех фонетических ошибок, искажающих смысл (грубые ошибки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Контроль монологического высказыван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   содержание (0-1-2-3 балла) – аспекты задания раскрыты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организация (0-1-2-3 балла) – высказывание логично, есть вступление, заключение, правильные связки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языковое оформление (0-1-2-3 балла) – 0-1 ошибок - 3 балла; 2-3 ошибки - 2 балла; 4-5 ошибок - 1 балл; при 6 ошибках 0 баллов.</w:t>
      </w:r>
    </w:p>
    <w:p>
      <w:pPr>
        <w:pStyle w:val="Normal"/>
        <w:ind w:left="360" w:hanging="0"/>
        <w:rPr/>
      </w:pPr>
      <w:r>
        <w:rPr/>
        <w:t>-   фонетическое оформление (0-1 балл) - при 6 ошибках 0 баллов.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590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личество балл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-10 балл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-8 балл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-6 баллов и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сли есть 1 балл за содержание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сли 0 баллов за содержание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ъем монологического высказывания: 5 класс 6 предложений, 6 класс 7-8 предложений, 7 класс 8-9 предложений, 8 класс 9-10 предложений, 9 класс 10-12 предложений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онтроль диалогической речи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содержание (0-1-2-3 балла) –  аспекты задания раскрыты;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 взаимодействие (0-1-2-3 балла) -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начинает, при необходимости, и поддерживает беседу с соблюдением очередности при обменен репликами, проявляет инициативу при смене темы, восстанавливает беседу в случае сбоя – 3 балла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начинает, при необходимости, и в большинстве случаев поддерживает беседу с соблюдением очередности при обмене репликами, не всегда проявляет инициативу при смене темы, демонстрирует наличие проблемы в понимании собеседника – 2 балла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не начинает и не стремится поддерживать беседу, не проявляет инициативы при смене темы, передает наиболее общие идеи в ограниченном контексте; в значительной степени зависит от помощи со стороны собеседника – 1 балл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не может поддерживать беседу – 0 баллов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языковое оформление (0-1-2-3 балла) – 0-1 ошибок - 3 балла; 2-3 ошибки - 2 балла; 4-5 ошибок - 1 балл; при 6 ошибках 0 баллов.</w:t>
      </w:r>
    </w:p>
    <w:p>
      <w:pPr>
        <w:pStyle w:val="Normal"/>
        <w:ind w:left="360" w:hanging="0"/>
        <w:rPr/>
      </w:pPr>
      <w:r>
        <w:rPr/>
        <w:t>-   фонетическое оформление (0-1 балл)- при 6 ошибках 0 баллов.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590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личество балл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-10 балл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-8 балл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-6 баллов и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сли есть 1 балл за содержание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сли 0 баллов за содержание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ъем диалогического высказывания: 5-6 класс по 5 реплик, 7-8-9 класс по 6 реплик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онтроль письма </w:t>
      </w:r>
      <w:r>
        <w:rPr>
          <w:rFonts w:cs="Times New Roman" w:ascii="Times New Roman" w:hAnsi="Times New Roman"/>
          <w:sz w:val="28"/>
          <w:szCs w:val="28"/>
        </w:rPr>
        <w:t>(личное письмо, письменное высказывание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содержание (0-1-2-3 балла) –  аспекты задания раскрыты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организация (0-1-2-3 балла) – высказывание логично, соответствует плану, есть вступление, заключение, деление на абзацы, правильные связки;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   грамматическое и лексическое оформление (0-1-2-3 балла) – 0 ошибок - 3 балла; 1-2 ошибки - 2 балла; 3-4 ошибки - 1 балл; при 5 ошибках 0 баллов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   орфография и пунктуация (0 -1 балл) - при 5</w:t>
      </w:r>
      <w:r>
        <w:rPr/>
        <w:t xml:space="preserve"> ошибках 0 баллов.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590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личество балл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-10 балл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-8 балл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-6 баллов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 и менее баллов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ли если 0 баллов за содержание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ъем личного письма: 5 класс до 60 слов, 6 класс до70 слов, 7 класс до 90 слов, 8 класс до 100 слов, 9 класс до 120 слов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редняя школа 10 - 11 классы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Д</w:t>
      </w:r>
      <w:r>
        <w:rPr>
          <w:rFonts w:cs="Times New Roman" w:ascii="Times New Roman" w:hAnsi="Times New Roman"/>
          <w:b/>
          <w:sz w:val="28"/>
          <w:szCs w:val="28"/>
        </w:rPr>
        <w:t>иктант</w:t>
      </w:r>
      <w:r>
        <w:rPr>
          <w:rFonts w:cs="Times New Roman" w:ascii="Times New Roman" w:hAnsi="Times New Roman"/>
          <w:sz w:val="28"/>
          <w:szCs w:val="28"/>
        </w:rPr>
        <w:t xml:space="preserve"> (словарный диктант, диктант небольшого текста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:</w:t>
      </w:r>
      <w:r>
        <w:rPr>
          <w:rFonts w:cs="Times New Roman" w:ascii="Times New Roman" w:hAnsi="Times New Roman"/>
          <w:sz w:val="28"/>
          <w:szCs w:val="28"/>
        </w:rPr>
        <w:t xml:space="preserve"> правильное орфографическое и пунктуационное </w:t>
      </w:r>
      <w:r>
        <w:rPr/>
        <w:t>оформление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585"/>
      </w:tblGrid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% правильно выполненного задания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- 100%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75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9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%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0%-74%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нее 60% 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ксико-грамматический тест</w:t>
      </w:r>
      <w:r>
        <w:rPr>
          <w:rFonts w:cs="Times New Roman" w:ascii="Times New Roman" w:hAnsi="Times New Roman"/>
          <w:sz w:val="28"/>
          <w:szCs w:val="28"/>
        </w:rPr>
        <w:t xml:space="preserve"> по текущему материалу. (модульный, грамматический)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585"/>
      </w:tblGrid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% правильно выполненного задания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- 100%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75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9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%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0%-74%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нее 60% 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3.  Аудирование и чтение</w:t>
      </w:r>
      <w:r>
        <w:rPr>
          <w:rFonts w:cs="Times New Roman" w:ascii="Times New Roman" w:hAnsi="Times New Roman"/>
          <w:sz w:val="28"/>
          <w:szCs w:val="28"/>
        </w:rPr>
        <w:t xml:space="preserve"> (тест на понимание устного и письменного текстов)</w:t>
      </w:r>
      <w:r>
        <w:rPr/>
        <w:t xml:space="preserve"> 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585"/>
      </w:tblGrid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% правильно выполненного задания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- 100%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75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9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%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0%-74%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нее 60% 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4. Контроль техники чтения.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8"/>
        <w:gridCol w:w="1383"/>
      </w:tblGrid>
      <w:tr>
        <w:trPr/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чество выполнения зада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чь воспринимается легко: необоснованные паузы отсутствуют; фразовое ударение и интонационные контуры без нарушений нормы; в произношении слов 0-1 фонетических ошиб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ь воспринимается легко: необоснованные паузы отсутствуют; фразовое ударение и интонационные контуры практически без нарушений нормы; в произношении слов допускается 2-3 фонетические ошиб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ь воспринимается достаточно легко, однако присутствуют необоснованные паузы; фразовое ударение и интонационные контуры практически без нарушений нормы; в произношении слов допускается 4-6 фонетических ошибок, в том числе четыре ошибки, искажающие смысл (грубые ошибки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ь воспринимается с трудом из-за значительного количества неестественных пауз, запинок, неверной расстановки ударений И/ИЛИ в произношении слов допущено  семь и более фонетических ошибок, ИЛИ сделано более четырех фонетических ошибок, искажающих смысл (грубые ошибки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Контроль монологического высказывания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   содержание (0-1-2-3 балла) – аспекты задания раскрыты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организация (0-1-2-3 балла) – высказывание логично, есть вступление, заключение, правильные связки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языковое оформление (0-1-2-3 балла) – 0-1 ошибок - 3 балла; 2-3 ошибки - 2 балла; 4-5 ошибок - 1 балл; при 6 ошибках 0 баллов.</w:t>
      </w:r>
    </w:p>
    <w:p>
      <w:pPr>
        <w:pStyle w:val="Normal"/>
        <w:ind w:left="360" w:hanging="0"/>
        <w:rPr/>
      </w:pPr>
      <w:r>
        <w:rPr/>
        <w:t>-   фонетическое оформление (0-1 балл) - при 6 ошибках 0 баллов.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590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личество балл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-10 балл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-8 балл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-6 баллов и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сли есть 1 балл за содержание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сли 0 баллов за содержание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</w:tbl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ъем монологического высказывания: 10-11 класс 12-15 предложений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онтроль диалогической речи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  содержание (0-1-2-3 балла) – аспекты задания раскрыты;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  взаимодействие (0-1-2-3 балла) -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начинает, при необходимости, и поддерживает беседу с соблюдением очередности при обменен репликами, проявляет инициативу при смене темы, восстанавливает беседу в случае сбоя – 3 балла;</w:t>
      </w:r>
    </w:p>
    <w:p>
      <w:pPr>
        <w:pStyle w:val="Normal"/>
        <w:ind w:left="708" w:hanging="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начинает, при необходимости, и в большинстве случаев поддерживает беседу с соблюдением очередности при обмене репликами, не всегда проявляет инициативу при смене темы, демонстрирует наличие проблемы в понимании собеседника – 2 балла;</w:t>
      </w:r>
    </w:p>
    <w:p>
      <w:pPr>
        <w:pStyle w:val="Normal"/>
        <w:ind w:left="708" w:hanging="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не начинает и не стремится поддерживать беседу, не проявляет инициативы при смене темы, передает наиболее общие идеи в ограниченном контексте; в значительной степени зависит от помощи со стороны собеседника – 1 балл;</w:t>
      </w:r>
    </w:p>
    <w:p>
      <w:pPr>
        <w:pStyle w:val="Normal"/>
        <w:ind w:left="708" w:hanging="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не может поддерживать беседу – 0 баллов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языковое оформление (0-1-2-3 балла) – 0-1 ошибок - 3 балла; 2-3 ошибки - 2 балла; 4-5 ошибок - 1 балл; при 6 ошибках 0 баллов.</w:t>
      </w:r>
    </w:p>
    <w:p>
      <w:pPr>
        <w:pStyle w:val="Normal"/>
        <w:ind w:left="360" w:hanging="0"/>
        <w:rPr/>
      </w:pPr>
      <w:r>
        <w:rPr/>
        <w:t>-   фонетическое оформление (0-1 балл)- при 6 ошибках 0 баллов.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590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личество балл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-10 балл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-8 балл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-6 баллов и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сли есть 1 балл за содержание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сли 0 баллов за содержание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</w:tbl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ъем диалогического высказывания:10-11 класс по 6 реплик.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 xml:space="preserve">Контроль письма </w:t>
      </w:r>
      <w:r>
        <w:rPr>
          <w:rFonts w:cs="Times New Roman" w:ascii="Times New Roman" w:hAnsi="Times New Roman"/>
          <w:sz w:val="28"/>
          <w:szCs w:val="28"/>
        </w:rPr>
        <w:t>(личное письмо, письменное высказывание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содержание (0-1-2-3 балла) –  аспекты задания раскрыты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организация (0-1-2-3 балла) – высказывание логично, соответствует плану, есть вступление, заключение, деление на абзацы, правильные связки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грамматическое и лексическое оформление (0-1-2-3 балла) – 0 ошибок- 3 балла; 1-2 ошибки - 2 балла; 3-4 ошибки - 1 балл; при 5 ошибках 0 баллов.</w:t>
      </w:r>
    </w:p>
    <w:p>
      <w:pPr>
        <w:pStyle w:val="Normal"/>
        <w:ind w:left="360" w:hanging="0"/>
        <w:rPr/>
      </w:pPr>
      <w:r>
        <w:rPr/>
        <w:t>-   орфография и пунктуация (0 -1 балл) - при 5 ошибках 0 баллов.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590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личество балл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-10 балл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-8 балл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-6 баллов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 и менее баллов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ли если 0 баллов за содержание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ъем письма: 10-11 класс личное письмо до 140 слов, письменное высказывание до 250 слов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3:29:00Z</dcterms:created>
  <dc:creator>Анна</dc:creator>
  <dc:description/>
  <cp:keywords/>
  <dc:language>en-US</dc:language>
  <cp:lastModifiedBy>Директор</cp:lastModifiedBy>
  <cp:lastPrinted>2019-03-08T13:27:00Z</cp:lastPrinted>
  <dcterms:modified xsi:type="dcterms:W3CDTF">2019-09-26T16:38:00Z</dcterms:modified>
  <cp:revision>14</cp:revision>
  <dc:subject/>
  <dc:title/>
</cp:coreProperties>
</file>